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71378657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685109962"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35056750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075091094"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815258029"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374432737"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93791140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